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49539749"/>
      <w:bookmarkStart w:id="1" w:name="__Fieldmark__0_10495397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49539749"/>
      <w:bookmarkStart w:id="3" w:name="__Fieldmark__1_104953974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49539749"/>
      <w:bookmarkStart w:id="5" w:name="__Fieldmark__2_104953974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49539749"/>
      <w:bookmarkStart w:id="7" w:name="__Fieldmark__3_104953974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49539749"/>
      <w:bookmarkStart w:id="9" w:name="__Fieldmark__4_104953974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49539749"/>
      <w:bookmarkStart w:id="11" w:name="__Fieldmark__5_104953974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49539749"/>
      <w:bookmarkStart w:id="13" w:name="__Fieldmark__6_104953974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49539749"/>
      <w:bookmarkStart w:id="15" w:name="__Fieldmark__7_104953974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49539749"/>
      <w:bookmarkStart w:id="17" w:name="__Fieldmark__8_104953974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049539749"/>
      <w:bookmarkStart w:id="19" w:name="__Fieldmark__9_104953974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049539749"/>
      <w:bookmarkStart w:id="21" w:name="__Fieldmark__10_104953974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49539749"/>
      <w:bookmarkStart w:id="23" w:name="__Fieldmark__11_104953974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49539749"/>
      <w:bookmarkStart w:id="25" w:name="__Fieldmark__12_104953974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49539749"/>
      <w:bookmarkStart w:id="27" w:name="__Fieldmark__13_104953974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049539749"/>
      <w:bookmarkStart w:id="29" w:name="__Fieldmark__14_104953974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